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76227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05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ru-RU"/>
        </w:rPr>
        <w:t>03</w:t>
      </w:r>
      <w:r>
        <w:rPr>
          <w:b/>
          <w:bCs/>
          <w:sz w:val="27"/>
          <w:szCs w:val="27"/>
        </w:rPr>
        <w:t xml:space="preserve">.2024                                                                                        № </w:t>
      </w:r>
      <w:r>
        <w:rPr>
          <w:b/>
          <w:bCs/>
          <w:sz w:val="27"/>
          <w:szCs w:val="27"/>
          <w:lang w:val="ru-RU"/>
        </w:rPr>
        <w:t>4</w:t>
      </w:r>
      <w:r>
        <w:rPr>
          <w:b/>
          <w:bCs/>
          <w:sz w:val="27"/>
          <w:szCs w:val="27"/>
        </w:rPr>
        <w:t>190</w:t>
      </w:r>
      <w:r>
        <w:rPr>
          <w:b/>
          <w:bCs/>
          <w:sz w:val="27"/>
          <w:szCs w:val="27"/>
          <w:lang w:val="ru-RU"/>
        </w:rPr>
        <w:t>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80" w:hRule="atLeast"/>
        </w:trPr>
        <w:tc>
          <w:tcPr>
            <w:tcW w:w="393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                            АТ «Ощадбанк» про укладення договору оренди нежитлового приміщення, загальною площею 65,1 кв. м., що розташоване за адресою:          м. Буча, вул. Енергетиків, 11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озглянувши звернення АТ «Ощадбанк»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від 23.01.2024 №72/3-09/27                  (вх. № 12.1-08/2/839 від 06.02.2024) про укладання договору оренди нежитлового приміщення комунальної власності, яке розташоване за адресою: місто Буча, вулиця Енергетиків, 11, загальною площею 65,1 кв. м., для розміщення відділення Бан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              АТ «Ощадбанк» визначено надавачем соціально важливих послуг, Методикою розрахунку орендної плати за державне майно, затвердженої постановою Кабінету Міністрів України № 630 від 28.04.2021 (далі – Методика), статтями 26, 60 Закону України «Про місцеве самоврядування в Україні», міська рада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7"/>
          <w:szCs w:val="27"/>
        </w:rPr>
        <w:t xml:space="preserve">Надати в оренду АТ «Ощадбанк» для розміщення відділення Банку, без проведення аукціону, нежитлове приміщення комунальної власності Бучанської міської територіальної громади, що розташоване за адресою: місто Буча, вулиця Енергетиків, 11 (1 поверх), загальною площею 65,1 кв. м з розрахунком орендної ставки 40% згідно Методики, терміном на 3 (три) ро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Бучанській міській раді  в місячний строк укласти договір оренди, визначеного п. 1 вказаного рішення  терміном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ind w:left="1104" w:hanging="0"/>
        <w:contextualSpacing/>
        <w:jc w:val="both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</w:t>
        <w:tab/>
        <w:t xml:space="preserve">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17:00Z</dcterms:created>
  <dc:creator>Екатерина</dc:creator>
  <dc:description/>
  <cp:keywords/>
  <dc:language>en-US</dc:language>
  <cp:lastModifiedBy>User</cp:lastModifiedBy>
  <cp:lastPrinted>2024-02-26T11:50:00Z</cp:lastPrinted>
  <dcterms:modified xsi:type="dcterms:W3CDTF">2024-03-06T11:48:00Z</dcterms:modified>
  <cp:revision>69</cp:revision>
  <dc:subject/>
  <dc:title>ПРОЕКТ</dc:title>
</cp:coreProperties>
</file>